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втор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tabs>
          <w:tab w:val="clear" w:pos="708"/>
          <w:tab w:val="center" w:pos="5173" w:leader="none"/>
          <w:tab w:val="left" w:pos="6165" w:leader="none"/>
        </w:tabs>
        <w:spacing w:before="24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  <w:t>г. Москва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350"/>
      </w:tblGrid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19751/ОК-П2Ч</w:t>
            </w:r>
          </w:p>
        </w:tc>
      </w:tr>
      <w:tr>
        <w:trPr>
          <w:trHeight w:val="347" w:hRule="atLeast"/>
        </w:trPr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Автошины для автомобилей для нужд ООО «ПетроЭнергоКонтроль»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02» октября 2025 г. 10:00 (по московскому времени)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2» октября 2025 г.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482 444,44 руб. без НДС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0" w:name="_Hlk188605541"/>
      <w:bookmarkStart w:id="1" w:name="_Hlk188452412"/>
      <w:bookmarkEnd w:id="0"/>
      <w:bookmarkEnd w:id="1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_Hlk192078655"/>
      <w:bookmarkEnd w:id="2"/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5:19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8:26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9.2025 10:05:26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3" w:name="_Hlk188605541"/>
      <w:bookmarkStart w:id="4" w:name="_Hlk188452412"/>
      <w:bookmarkStart w:id="5" w:name="_Hlk192078655"/>
      <w:bookmarkStart w:id="6" w:name="_Hlk190268609"/>
      <w:bookmarkStart w:id="7" w:name="_Hlk130464034"/>
      <w:bookmarkEnd w:id="3"/>
      <w:bookmarkEnd w:id="4"/>
      <w:bookmarkEnd w:id="5"/>
      <w:bookmarkEnd w:id="6"/>
      <w:bookmarkEnd w:id="7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8" w:name="_Hlk190268609"/>
      <w:bookmarkStart w:id="9" w:name="_Hlk130464034"/>
      <w:bookmarkStart w:id="10" w:name="_Hlk190268609"/>
      <w:bookmarkStart w:id="11" w:name="_Hlk130464034"/>
      <w:bookmarkEnd w:id="10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10-02T07:07:00Z</dcterms:modified>
  <cp:revision>1</cp:revision>
  <dc:subject/>
  <dc:title>Протокол вскрытия конвертов</dc:title>
</cp:coreProperties>
</file>